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1648929540"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1627229356"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